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607869843"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913118129"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937068290"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683767305"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454780730"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1769215782"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1631550013"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2074483293"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1997415482"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2043736517"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1383785204"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572148853"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1052274751"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2018487860"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1163873613"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475904"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1406000540"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471450879"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1910272021"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2090716703"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1904567985"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870175453"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542734206"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580261265"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2027928679"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1351556002"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569342934"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600878921"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1288474617"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1475763494"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493397110"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234133651"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1150650201"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33444737"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642932150"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1883340384"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265819913"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821466694"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31058317"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2076748631"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81144234"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756461334"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430104487"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1683125787"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175558171"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635661045"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1278324539"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1233055943"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732753569"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904070894"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233835521"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157836448"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805924076"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808491254"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2039074706"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358624707"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056195155"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1026059631"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1842973682"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1159272104"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287323367"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2024954523"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662867004"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407681626"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898227436"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1016769734"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1719773655"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1201557353"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1201745396"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49334062"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727887530"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1183544552"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131803886"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471707213"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836897468"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530955037"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196748579"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680372384"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292191175"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005713424"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1809536061"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694783676"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548408651"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937445092"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1264430888"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1196093589"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83449639"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984897312"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843495696"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760602765"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530962309"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186407588"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177555367"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1904451207"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557226916"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2030887708"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525764269"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256676131"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785211838"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980995753"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464793805"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902002673"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875010209"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1655147593"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1190877166"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1600051938"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1855997857"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616962670"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178867524"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1322350677"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836007682"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1853949306"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76962598"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453523448"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1279396130"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223282603"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2142972909"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828072260"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1464333396"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170694617"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1696922500"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1324351382"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1936539429"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964601960"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156508875"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1327280113"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1777976584"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1572344505"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835062932"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414413122"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15824648"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684679578"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1065884393"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1749968262"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1436637594"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501193165"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1662526815"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870800730"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190653977"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1896343390"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006301190"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129551205"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1303053893"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861767410"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1073652690"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1679465598"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373161367"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368505898"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987931723"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276780174"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1093882456"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1728370490"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835079711"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1743182343"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883736432"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1661399040"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1983421972"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519215715"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1523839251"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762739255"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784494992"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990616812"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665214558"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1071961193"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901641057"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581653004"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1822582510"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975709331"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1548624333"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484507661"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2133396195"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134443237"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973972963"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894641649"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919879794"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321624361"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16155568"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785900734"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972218900"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1168501763"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894821787"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971621788"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870070685"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952764433"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2119957794"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601623886"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10135829"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575743444"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160684919"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1629536904"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2032609337"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1092880156"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1275127611"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496722697"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1721357582"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1422326256"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275980774"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119590925"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189535919"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866582120"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235627617"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2008940155"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977241633"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1205809946"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1504473493"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687409991"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1612704884"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445190583"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229786713"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432156969"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228216845"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1657851399"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1195220833"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746041240"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1035441993"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268330440"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849120092"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613427996"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141183717"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1134926077"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1414786815"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273292301"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1044560957"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752508521"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1153556799"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551108793"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807072069"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234672420"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32124520"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70047674"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920773769"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256451573"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1825832475"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92264103"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1910467737"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1628271668"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05412142"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1969331460"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293739716"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276383081"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1602256228"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2028512835"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1703644770"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253440062"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245824302"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508179329"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778881928"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1816060393"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537934131"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211901357"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1084466494"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244938482"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200182538"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106800910"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606972290"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00034036"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1912562510"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391236223"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1132543389"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551090075"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636051385"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2097668302"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1931988235"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2003811204"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583005424"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1739500532"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1535287959"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676106361"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262290407"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975117872"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727316579"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236203169"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1567245090"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562230851"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2055534662"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1701983710"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1365290033"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852240586"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794071809"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554105473"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322410204"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46724102"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1839433156"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1023353112"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1300890046"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1059115056"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135526937"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90904188"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2088667288"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575587985"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11558957"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958348719"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532167154"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834860513"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1791717603"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1087015191"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1889973873"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1225910977"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762392388"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745467081"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1583795736"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562688130"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